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517"/>
      </w:tblGrid>
      <w:tr>
        <w:trPr>
          <w:trHeight w:val="828" w:hRule="atLeast"/>
        </w:trPr>
        <w:tc>
          <w:tcPr>
            <w:tcW w:w="67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6" w:leader="none"/>
              </w:tabs>
              <w:spacing w:before="40" w:after="40"/>
              <w:ind w:left="426" w:hanging="426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 xml:space="preserve">Převodník klasifikací obor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6" w:leader="none"/>
              </w:tabs>
              <w:spacing w:before="40" w:after="40"/>
              <w:ind w:left="426" w:hanging="426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</w:rPr>
              <w:t>Harmonogram dopracování Metodiky – návrh materiálu pro jednání vlády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24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3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gr. Mark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. Miholová, OKP, 9. března 2017</w:t>
            </w:r>
          </w:p>
        </w:tc>
      </w:tr>
      <w:tr>
        <w:trPr>
          <w:trHeight w:val="397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ádaný materiál je splněním úkolů zadaných usnesením vlády ze dne 8. února 2017 č. 107, které v bodě II odst. 3 ukládá místopředsedovi vlády pro vědu, výzkum a inovace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spacing w:before="0" w:after="254"/>
              <w:ind w:left="567" w:hanging="425"/>
              <w:jc w:val="both"/>
              <w:rPr/>
            </w:pPr>
            <w:r>
              <w:rPr>
                <w:sz w:val="22"/>
                <w:szCs w:val="22"/>
              </w:rPr>
              <w:t xml:space="preserve">zpracovat do 31. března 2017 převodník klasifikací oborů CEP, CEZ, RIV a OECD Fields of Research and Development (FRASCATI manuál 2015) a WoS a Scopus, </w:t>
            </w:r>
          </w:p>
          <w:p>
            <w:pPr>
              <w:pStyle w:val="Default"/>
              <w:numPr>
                <w:ilvl w:val="0"/>
                <w:numId w:val="1"/>
              </w:numPr>
              <w:ind w:left="567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it vládě do 30. dubna 2017 harmonogram prací k plnění bodu 2 tohoto usnesení, jímž se ukládá místopředsedovi vlády pro vědu, výzkum a inovace ve spolupráci s ministryní školství, mládeže a tělovýchovy, ministrem obrany, ministrem vnitra a ve spolupráci s reprezentací vysokých škol dopracovat přesný postup a způsob hodnocení a do 31. prosince 2017 předložit vládě Metodiku dopracovanou do podoby požadovaného detailu pro kompletní hodnocení pro úroveň segmentu vysokých škol a připravit proces implementace kompletního hodnocení pro segment vysokých škol.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vodník klasifikací oborů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rmonogram dopracování Metodiky hodnocení výzkumných organizací a hodnocení programů účelové podpory výzkumu, vývoje a inovací do podoby požadovaného detailu pro kompletní hodnocení segmentu vysokých škol</w:t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spacing w:before="0" w:after="120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120"/>
              <w:ind w:left="862" w:hanging="43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aluje převodník klasifikací oborů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120"/>
              <w:ind w:left="862" w:hanging="43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aluje první návrh „</w:t>
            </w:r>
            <w:r>
              <w:rPr>
                <w:rFonts w:cs="Arial" w:ascii="Arial" w:hAnsi="Arial"/>
                <w:bCs/>
                <w:sz w:val="22"/>
                <w:szCs w:val="22"/>
              </w:rPr>
              <w:t>Harmonogramu dopracování Metodiky hodnocení výzkumných organizací a hodnocení programů účelové podpory výzkumu, vývoje a inovací do podoby požadovaného detailu pro kompletní hodnocení segmentu vysokých škol“ a ukládá Sekci projednat jej se zainteresovanými subjekt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86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oved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Sekce VaVaI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9" w:hanging="360"/>
      </w:pPr>
      <w:rPr>
        <w:sz w:val="24"/>
        <w:szCs w:val="24"/>
      </w:r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8"/>
        </w:tabs>
        <w:ind w:left="862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Arial" w:hAnsi="Arial" w:eastAsia="Times New Roman" w:cs="Arial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9:00Z</dcterms:created>
  <dc:creator/>
  <dc:description/>
  <cp:keywords/>
  <dc:language>en-US</dc:language>
  <cp:lastModifiedBy/>
  <dcterms:modified xsi:type="dcterms:W3CDTF">2017-03-23T13:29:00Z</dcterms:modified>
  <cp:revision>1</cp:revision>
  <dc:subject/>
  <dc:title>H15</dc:title>
</cp:coreProperties>
</file>